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shd w:fill="FFFFFF" w:val="clear"/>
        </w:rPr>
        <w:t>5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2017</w:t>
      </w: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年珠江西岸先进装备制造业发展资金</w:t>
      </w:r>
    </w:p>
    <w:p>
      <w:pPr>
        <w:pStyle w:val="Normal"/>
        <w:widowControl/>
        <w:shd w:fill="FFFFFF" w:val="clear"/>
        <w:spacing w:lineRule="exact" w:line="560"/>
        <w:jc w:val="center"/>
        <w:rPr/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（鼓励科研机构提高研发费用专题、对重大科研成果予以奖励专题）</w:t>
      </w: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申请承诺书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8532"/>
      </w:tblGrid>
      <w:tr>
        <w:trPr>
          <w:trHeight w:val="525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申报单位承诺</w:t>
            </w:r>
          </w:p>
        </w:tc>
        <w:tc>
          <w:tcPr>
            <w:tcW w:w="8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承诺对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本项目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申报材料的真实性负责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申报资格和申报条件的符合性负责。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同一项目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未享受国家和省相关奖励或补助。如获得资金支持，保证专款专用并按计划组织实施。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如有违反上述承诺的不诚信行为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愿意承担相关由此引发的全部责任。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申报单位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):   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法人代表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签字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):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br/>
              <w:t xml:space="preserve">        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: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979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各市（区）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经信部门、财政部门审核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承诺对申报资料的真实性已经进行核查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企业的申报条件和申报资格的符合性负责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审核过程和推荐结果负责。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经信部门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):          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财政部门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):            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冼学文</cp:lastModifiedBy>
  <cp:lastPrinted>2015-07-15T10:19:00Z</cp:lastPrinted>
  <dcterms:modified xsi:type="dcterms:W3CDTF">2017-03-13T01:47:00Z</dcterms:modified>
  <cp:revision>2</cp:revision>
  <dc:subject/>
  <dc:title>2015年广东省省级技术改造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